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82" w:hanging="0"/>
        <w:jc w:val="center"/>
        <w:rPr>
          <w:sz w:val="26"/>
          <w:szCs w:val="26"/>
        </w:rPr>
      </w:pPr>
      <w:r>
        <w:rPr>
          <w:sz w:val="26"/>
          <w:szCs w:val="26"/>
        </w:rPr>
        <w:t>МОУ «Красногорбатская основная общеобразовательная школа»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деятельности школы </w:t>
      </w:r>
    </w:p>
    <w:p>
      <w:pPr>
        <w:pStyle w:val="Normal"/>
        <w:shd w:fill="FFFFFF" w:val="clear"/>
        <w:spacing w:lineRule="exact" w:line="317"/>
        <w:ind w:left="163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по введению ФГОС начального общего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бразования 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77"/>
        <w:gridCol w:w="2410"/>
        <w:gridCol w:w="13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 – правовое на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УО участия в процедуре введения ФГОС в ОУ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 Гонцова О. А.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создании Совета по процедуре введения ФГОС в ОУ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 Гонцова О. А.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ограммы «Организация деятельности по введению ФГОС в образовательном учреждении»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- авгу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Изучение нормативно-правовых актов о введении ФГОС нового поколения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5" w:hanging="0"/>
              <w:jc w:val="center"/>
              <w:rPr/>
            </w:pPr>
            <w:r>
              <w:rPr/>
              <w:t xml:space="preserve"> </w:t>
            </w:r>
            <w:r>
              <w:rPr/>
              <w:t>Апрель - май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У, рук. МО нач. классов Петух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ополнений в положение о доплатах и надбавках ОУ для членов рабочей группы по введению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иректор школы Гонцова О. А.              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– управленческое направление</w:t>
            </w:r>
          </w:p>
        </w:tc>
      </w:tr>
      <w:tr>
        <w:trPr>
          <w:trHeight w:val="20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Издание приказа о подготовке ОУ к внедрению ФГОС с 01.09.2010 год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/>
              <w:t>создание творческой рабочей группы по введению ФГОС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/>
              <w:t>создание рабочей группы по подготовке ООП и программы развития ОУ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цова О. 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кова М. О.</w:t>
            </w:r>
          </w:p>
          <w:p>
            <w:pPr>
              <w:pStyle w:val="Normal"/>
              <w:jc w:val="both"/>
              <w:rPr/>
            </w:pPr>
            <w:r>
              <w:rPr/>
              <w:t>Климина С. В.</w:t>
            </w:r>
          </w:p>
          <w:p>
            <w:pPr>
              <w:pStyle w:val="Normal"/>
              <w:jc w:val="both"/>
              <w:rPr/>
            </w:pPr>
            <w:r>
              <w:rPr/>
              <w:t>Петухова С. А.</w:t>
            </w:r>
          </w:p>
          <w:p>
            <w:pPr>
              <w:pStyle w:val="Normal"/>
              <w:jc w:val="both"/>
              <w:rPr/>
            </w:pPr>
            <w:r>
              <w:rPr/>
              <w:t>Заринский А.Д.</w:t>
            </w:r>
          </w:p>
        </w:tc>
      </w:tr>
      <w:tr>
        <w:trPr>
          <w:trHeight w:val="1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Экспертиза УМК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 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 Миль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 А.</w:t>
            </w:r>
          </w:p>
          <w:p>
            <w:pPr>
              <w:pStyle w:val="Normal"/>
              <w:jc w:val="both"/>
              <w:rPr/>
            </w:pPr>
            <w:r>
              <w:rPr/>
              <w:t>рук. МО нач. классов Петух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овещание с педагогическим коллективом «Введение ФГОС в ОУ с 2010 года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Требования к условиям реализации ОП при введении ФГОС»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5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Администрация, рабочая группа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Организация в ОУ работы  по исполнению требований к результатам освоения основной образовательной программы начального образования с учетом требований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Исполнение федеральных и региональных требований к ОУ в части санитарных норм, охраны здоровья обучающихся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3" w:right="1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 xml:space="preserve">Обеспечение  на уровне ОУ исполнения   федеральных и региональных требований минимальной оснащенности учебного процесса и оборудования учебных помещ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pacing w:lineRule="exact" w:line="274"/>
              <w:ind w:right="66" w:firstLine="138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 xml:space="preserve">Участие в совещаниях руководителей органов управления образованием – доклады, отчеты, секции по теме.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pacing w:lineRule="exact" w:line="274"/>
              <w:ind w:right="66" w:firstLine="138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Администрация, рабочая групп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(на основе БУП) и утверждение учебного плана ОУ,</w:t>
            </w:r>
          </w:p>
          <w:p>
            <w:pPr>
              <w:pStyle w:val="Normal"/>
              <w:rPr/>
            </w:pPr>
            <w:r>
              <w:rPr/>
              <w:t>организация его исполнения.</w:t>
            </w:r>
          </w:p>
          <w:p>
            <w:pPr>
              <w:pStyle w:val="Normal"/>
              <w:rPr/>
            </w:pPr>
            <w:r>
              <w:rPr/>
              <w:t>Дальнейшая корректировка учебного плана с учетом новых стандартов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направление</w:t>
            </w:r>
          </w:p>
        </w:tc>
      </w:tr>
      <w:tr>
        <w:trPr>
          <w:trHeight w:val="1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на основе федеральной СОДПР) системы  оценки достижения планируемых результатов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 </w:t>
            </w: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 Программы формирования универсальных учебных действий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учителя нач. классов</w:t>
            </w:r>
          </w:p>
        </w:tc>
      </w:tr>
      <w:tr>
        <w:trPr>
          <w:trHeight w:val="1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их программ   с учетом примерных программ по учебным предметам, а также примерных программ по отдельным предметам вариативной части базисного учебного (образовательного) план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/>
              <w:t>Сентябрь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учителя нач. классов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раммы внеурочной деятельности 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ентябрь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учителя нач. классов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    моделей     взаимодействия учреждений общего и дополнительного </w:t>
            </w:r>
            <w:r>
              <w:rPr>
                <w:spacing w:val="-1"/>
              </w:rPr>
              <w:t xml:space="preserve">образования     детей в плане     </w:t>
            </w:r>
            <w:r>
              <w:rPr/>
              <w:t>организации внеурочной деятельности обучающихс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/>
              <w:t>До июня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граммы по здоровьесбережению  в ОУ в соответствии с требованиями нового ФГО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</w:rPr>
            </w:pPr>
            <w:r>
              <w:rPr/>
              <w:t>До июня 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духовно – нравственного развития и воспитания обучающихся на ступени начального общего образования в соответствии с требованиями нового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Зам. директора по ВР Заринский А.Д., учителя нач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 xml:space="preserve"> </w:t>
            </w:r>
            <w:r>
              <w:rPr/>
              <w:t>класс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еминара «Научно-методическое сопровождение внедрения федерального государственного образовательного стандарта» на базе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учителя нач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 xml:space="preserve"> </w:t>
            </w:r>
            <w:r>
              <w:rPr/>
              <w:t>клас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бучающих семинаров на базе ВИПКРО. Участие в работе конференций, семинаров, круглых столов, организуемых ВИПКРО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- 2011 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Петухова С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Волкова М. О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Климина С. В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етодического портфолио учителей начальных классов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- 2011 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Петухова С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Волкова М. О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  <w:t>Климина С. В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ганизация психолого-педагогического сопровождения     введения     ФГОС     в начальной школ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опыта работы педагогов по апробации новых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2010 -201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педагогов с информацией на сайте ВИПКРО «ФГОС – в действии!»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 течение 2010 - 2011 го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 учителя нач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классов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Мониторинговое сопровождение внедрения ФГ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ответствия условий общеобразовательного учреждения   системе гигиенических требований к условиям реализации ФГОС нового поко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людение санитарно-гигиенических норм образовательного процесс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нализ результатов мониторинга соответствия условий общеобразовательного учреждения   системе гигиенических требований к условиям реализации ФГОС нового поко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тепени соответствия реально существующего ресурсного обеспечения в образовательных учреждениях Требованиям </w:t>
            </w:r>
            <w:r>
              <w:rPr>
                <w:color w:val="000000"/>
                <w:sz w:val="24"/>
                <w:szCs w:val="24"/>
              </w:rPr>
              <w:t>стандарт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атериально-технических условий для реализации ФГОС нового поколения – самоанализ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 май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адровых ресурсов для реализации образовательного процесса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образовательного учреждения информационно-методическими ресурсами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сурсного обеспечения внеучебной работы в начальной школ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по введению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 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2" w:hanging="0"/>
              <w:jc w:val="both"/>
              <w:rPr/>
            </w:pPr>
            <w:r>
              <w:rPr/>
              <w:t>Жигачева Н.Е., Зайцева Л.А. Петухова С.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по освоению программ дополнительного дополнительного образования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 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2" w:hanging="0"/>
              <w:jc w:val="both"/>
              <w:rPr/>
            </w:pPr>
            <w:r>
              <w:rPr/>
              <w:t>Жигачева Н.Е.,</w:t>
            </w:r>
          </w:p>
          <w:p>
            <w:pPr>
              <w:pStyle w:val="Normal"/>
              <w:shd w:fill="FFFFFF" w:val="clear"/>
              <w:spacing w:lineRule="exact" w:line="274"/>
              <w:ind w:right="-108" w:hanging="0"/>
              <w:jc w:val="both"/>
              <w:rPr/>
            </w:pPr>
            <w:r>
              <w:rPr/>
              <w:t>СамохваловаТ.В. ЗайцеваЛ.А. Петухова С. 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здоровья обучающихся, участвующих в эксперименте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0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. директора по ВР Заринский А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едметных результатов требованиям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метапредметных результатов требованиям ФГО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 личностных результатов требованиям ФГО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2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. директора по ВР Заринский А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истемы контроля и оценки достижений обучающихс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довлетворенности родителей обучающихся качеством образовательной подготовки в условиях реализации ФГОС нового поколе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Клими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ровые условия внедрения ФГ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/>
              <w:t>Подготовка  педагогических              кадров  ОУ   к     введению     федерального государственного          образовательного стандарта  начального общего образован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6" w:hanging="0"/>
              <w:jc w:val="center"/>
              <w:rPr/>
            </w:pPr>
            <w:r>
              <w:rPr/>
              <w:t xml:space="preserve">Февраль - август </w:t>
            </w:r>
          </w:p>
          <w:p>
            <w:pPr>
              <w:pStyle w:val="Normal"/>
              <w:shd w:fill="FFFFFF" w:val="clear"/>
              <w:spacing w:lineRule="exact" w:line="278"/>
              <w:ind w:right="66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/>
              <w:t>Внесение изменений в положение ОУ об аттестации педагогических кадров с учетом введения ФГОС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6" w:hanging="0"/>
              <w:jc w:val="center"/>
              <w:rPr/>
            </w:pPr>
            <w:r>
              <w:rPr/>
              <w:t xml:space="preserve">Июнь - август </w:t>
            </w:r>
          </w:p>
          <w:p>
            <w:pPr>
              <w:pStyle w:val="Normal"/>
              <w:shd w:fill="FFFFFF" w:val="clear"/>
              <w:spacing w:lineRule="exact" w:line="278"/>
              <w:ind w:right="66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 xml:space="preserve"> </w:t>
            </w: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утверждение и реализация программ  по повышению уровня профессионального мастерства педагогических работников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6" w:hanging="0"/>
              <w:jc w:val="center"/>
              <w:rPr/>
            </w:pPr>
            <w:r>
              <w:rPr/>
              <w:t>2010 - 201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астие в  проведении   практико- ориентированных         семинаров        для учителей начальных классов по вопросам формирования и развития универсальных учебных действий обучающихся и реализации механизма оценки достижения планируемых результатов, прохождение курсов повышения квалификации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6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Плановое   повышение квалификации по переходу на ФГОС для руководителей образовательных учреждений, учителей начальных классов, педагогов дополнительного образования педагогических работников ОУ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6" w:hanging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 внедрения ФГ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Информирование через средства массовой информации обучающихся, родителей (законных представителей) о работе ОУ по новым ФГОС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8" w:firstLine="34"/>
              <w:jc w:val="center"/>
              <w:rPr/>
            </w:pPr>
            <w:r>
              <w:rPr/>
              <w:t>В течение 2010-2011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- заседания методического совета ОУ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- заседания педагогического совета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- родительских собраний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-  информация в публичном отчете руководителя ОУ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6" w:leader="none"/>
              </w:tabs>
              <w:spacing w:lineRule="exact" w:line="278"/>
              <w:ind w:right="28" w:firstLine="34"/>
              <w:jc w:val="center"/>
              <w:rPr/>
            </w:pPr>
            <w:r>
              <w:rPr/>
              <w:t>В течение 2010-2011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Директор школы Гонцова О. А.,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>Зам директора по НМР  Петухова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/>
              <w:t xml:space="preserve"> </w:t>
            </w:r>
            <w:r>
              <w:rPr/>
              <w:t>С. А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Сопровождение страниц сайта ОУ «</w:t>
            </w:r>
            <w:r>
              <w:rPr>
                <w:spacing w:val="-2"/>
              </w:rPr>
              <w:t xml:space="preserve">ФГОС   общего   </w:t>
            </w:r>
            <w:r>
              <w:rPr/>
              <w:t>начального</w:t>
            </w:r>
            <w:r>
              <w:rPr>
                <w:spacing w:val="-2"/>
              </w:rPr>
              <w:t xml:space="preserve"> образования </w:t>
            </w:r>
            <w:r>
              <w:rPr/>
              <w:t>второго поколения»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8" w:firstLine="34"/>
              <w:jc w:val="center"/>
              <w:rPr>
                <w:spacing w:val="-1"/>
              </w:rPr>
            </w:pPr>
            <w:r>
              <w:rPr>
                <w:spacing w:val="-1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м. директора по НМР Петухова С..А., учитель информатики  Новикова М.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:                                                                                         Гонцова О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" w:hanging="0"/>
      <w:jc w:val="center"/>
    </w:pPr>
    <w:rPr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8:43:00Z</dcterms:created>
  <dc:creator>User</dc:creator>
  <dc:description/>
  <cp:keywords/>
  <dc:language>en-US</dc:language>
  <cp:lastModifiedBy>User</cp:lastModifiedBy>
  <dcterms:modified xsi:type="dcterms:W3CDTF">2010-11-17T18:20:00Z</dcterms:modified>
  <cp:revision>8</cp:revision>
  <dc:subject/>
  <dc:title>МОУ «Красногорбатская основная общеобразовательная школа»</dc:title>
</cp:coreProperties>
</file>